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Obtuse Highlight and Obtuse Solid Fo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(PostScript Type 1 for Macinto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Obtuse Highlight and Obtuse Solid are stylish faces which have an angular appearance and a cursive look due to the use of joining strokes. They look a lot like the face “Cabarga Cursiva” which can be found in a popular transfer-lettering catalogue. The Solid face is just the Highlight face minus the highlights. As it was easy to make, I’ve thrown it in at no extra c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These fonts contain all upper and lower case letters, including international (accented) versions, plus numbers, punctuation, ligatures and various other symbols. Alternate versions of a number of characters—g, h, j, m, n, r, s,  and z—are included for variety and to make word endings more eff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Because the highlights are quite delicate, the Highlight face looks most effective at sizes greater than 36 points on a 300 dpi laser printer. I have not tried it on higher-resolution printers, so the user is encouraged to 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These fonts are shareware. All rights are held by the author. If you like them and keep them, please send the shareware registration fee of $5.00 to the author at the following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Keit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94 Somervale Gard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Pointe-Claire, Quebec H9R 3H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ab/>
        <w:t>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You may distribute these fonts freely, so long as they are accompanied by this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Thank you for you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4"/>
          <w:szCs w:val="24"/>
        </w:rPr>
      </w:pPr>
      <w:r>
        <w:rPr>
          <w:rFonts w:eastAsia="Helvetica" w:cs="Helvetica" w:ascii="Helvetica" w:hAnsi="Helvetica"/>
          <w:color w:val="000000"/>
          <w:sz w:val="24"/>
          <w:szCs w:val="24"/>
        </w:rPr>
        <w:t>22 February 1995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ith R. Field</dc:creator>
  <dc:description/>
  <dc:language>en-US</dc:language>
  <cp:lastModifiedBy>Keith R. Field</cp:lastModifiedBy>
  <cp:revision>0</cp:revision>
  <dc:subject/>
  <dc:title>Casbah Read-me</dc:title>
</cp:coreProperties>
</file>